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w:t>
            </w:r>
            <w:r>
              <w:fldChar w:fldCharType="begin">
                <w:ffData>
                  <w:name w:val="Texto4"/>
                  <w:enabled/>
                  <w:calcOnExit w:val="0"/>
                  <w:textInput/>
                </w:ffData>
              </w:fldChar>
            </w:r>
            <w:r>
              <w:rPr>
                <w:sz w:val="20"/>
                <w:szCs w:val="20"/>
                <w:rFonts w:cs="Verdana" w:ascii="Verdana" w:hAnsi="Verdana"/>
                <w:lang w:val="es-ES"/>
              </w:rPr>
              <w:instrText xml:space="preserve"> FORMTEXT </w:instrText>
            </w:r>
            <w:r>
              <w:rPr>
                <w:rFonts w:cs="Verdana" w:ascii="Verdana" w:hAnsi="Verdana"/>
                <w:sz w:val="20"/>
                <w:szCs w:val="20"/>
                <w:lang w:val="es-ES"/>
              </w:rPr>
            </w:r>
            <w:r>
              <w:rPr>
                <w:sz w:val="20"/>
                <w:szCs w:val="20"/>
                <w:rFonts w:cs="Verdana" w:ascii="Verdana" w:hAnsi="Verdana"/>
                <w:lang w:val="es-ES"/>
              </w:rPr>
              <w:fldChar w:fldCharType="separate"/>
            </w:r>
            <w:r>
              <w:rPr>
                <w:rFonts w:cs="Verdana" w:ascii="Verdana" w:hAnsi="Verdana"/>
                <w:sz w:val="20"/>
                <w:szCs w:val="20"/>
                <w:lang w:val="es-ES"/>
              </w:rPr>
              <w:t>2011-2012</w:t>
            </w:r>
            <w:r>
              <w:rPr>
                <w:rFonts w:cs="Verdana" w:ascii="Verdana" w:hAnsi="Verdana"/>
                <w:sz w:val="20"/>
                <w:szCs w:val="20"/>
                <w:lang w:val="es-ES"/>
              </w:rPr>
            </w:r>
            <w:r>
              <w:rPr>
                <w:sz w:val="20"/>
                <w:szCs w:val="20"/>
                <w:rFonts w:cs="Verdana" w:ascii="Verdana" w:hAnsi="Verdana"/>
                <w:lang w:val="es-ES"/>
              </w:rPr>
              <w:fldChar w:fldCharType="end"/>
            </w:r>
            <w:r>
              <w:rPr>
                <w:rFonts w:cs="Verdana" w:ascii="Verdana" w:hAnsi="Verdana"/>
                <w:b/>
                <w:sz w:val="20"/>
                <w:szCs w:val="20"/>
                <w:lang w:val="es-CO"/>
              </w:rPr>
              <w:t xml:space="preserve">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Primero</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fldChar w:fldCharType="begin">
                <w:ffData>
                  <w:name w:val="Texto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4 Sharing the planet. Maritza</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686203528"/>
            <w:bookmarkStart w:id="1" w:name="__Fieldmark__3_68620352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686203528"/>
            <w:bookmarkStart w:id="3" w:name="__Fieldmark__4_68620352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686203528"/>
            <w:bookmarkStart w:id="5" w:name="__Fieldmark__5_68620352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686203528"/>
            <w:bookmarkStart w:id="7" w:name="__Fieldmark__6_68620352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686203528"/>
            <w:bookmarkStart w:id="9" w:name="__Fieldmark__7_68620352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686203528"/>
            <w:bookmarkStart w:id="11" w:name="__Fieldmark__8_68620352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686203528"/>
            <w:bookmarkStart w:id="13" w:name="__Fieldmark__9_68620352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686203528"/>
            <w:bookmarkStart w:id="15" w:name="__Fieldmark__10_68620352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686203528"/>
            <w:bookmarkStart w:id="17" w:name="__Fieldmark__11_68620352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686203528"/>
            <w:bookmarkStart w:id="19" w:name="__Fieldmark__12_68620352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686203528"/>
            <w:bookmarkStart w:id="21" w:name="__Fieldmark__13_68620352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686203528"/>
            <w:bookmarkStart w:id="23" w:name="__Fieldmark__14_68620352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686203528"/>
            <w:bookmarkStart w:id="25" w:name="__Fieldmark__15_68620352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686203528"/>
            <w:bookmarkStart w:id="27" w:name="__Fieldmark__16_68620352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686203528"/>
            <w:bookmarkStart w:id="29" w:name="__Fieldmark__17_68620352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686203528"/>
            <w:bookmarkStart w:id="31" w:name="__Fieldmark__18_68620352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686203528"/>
            <w:bookmarkStart w:id="34" w:name="__Fieldmark__19_68620352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686203528"/>
            <w:bookmarkStart w:id="36" w:name="__Fieldmark__20_68620352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686203528"/>
            <w:bookmarkStart w:id="38" w:name="__Fieldmark__21_68620352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686203528"/>
            <w:bookmarkStart w:id="40" w:name="__Fieldmark__22_68620352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686203528"/>
            <w:bookmarkStart w:id="42" w:name="__Fieldmark__23_68620352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686203528"/>
            <w:bookmarkStart w:id="44" w:name="__Fieldmark__24_68620352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686203528"/>
            <w:bookmarkStart w:id="46" w:name="__Fieldmark__25_68620352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686203528"/>
            <w:bookmarkStart w:id="48" w:name="__Fieldmark__26_68620352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686203528"/>
            <w:bookmarkStart w:id="50" w:name="__Fieldmark__27_68620352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686203528"/>
            <w:bookmarkStart w:id="52" w:name="__Fieldmark__28_68620352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686203528"/>
            <w:bookmarkStart w:id="54" w:name="__Fieldmark__30_68620352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686203528"/>
            <w:bookmarkStart w:id="56" w:name="__Fieldmark__31_68620352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686203528"/>
            <w:bookmarkStart w:id="58" w:name="__Fieldmark__32_68620352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686203528"/>
            <w:bookmarkStart w:id="60" w:name="__Fieldmark__33_68620352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686203528"/>
            <w:bookmarkStart w:id="62" w:name="__Fieldmark__34_68620352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US"/>
              </w:rPr>
              <w:t>LOI 2</w:t>
            </w:r>
          </w:p>
          <w:p>
            <w:pPr>
              <w:pStyle w:val="NoSpacing"/>
              <w:rPr>
                <w:rFonts w:ascii="Verdana" w:hAnsi="Verdana" w:cs="Verdana"/>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 xml:space="preserve">LOI 3 </w:t>
            </w:r>
            <w:r/>
            <w:r>
              <w:rPr>
                <w:sz w:val="16"/>
                <w:szCs w:val="16"/>
                <w:rFonts w:cs="Verdana" w:ascii="Verdana" w:hAnsi="Verdana"/>
                <w:lang w:val="en-US"/>
              </w:rPr>
              <w:fldChar w:fldCharType="end"/>
            </w: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observation, analysis</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Paper with animals name and plats or trees, ball of yarn, unit notebook, pencil case (outdoors activity)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686203528"/>
            <w:bookmarkStart w:id="64" w:name="__Fieldmark__39_68620352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686203528"/>
            <w:bookmarkStart w:id="66" w:name="__Fieldmark__40_68620352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686203528"/>
            <w:bookmarkStart w:id="68" w:name="__Fieldmark__41_68620352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686203528"/>
            <w:bookmarkStart w:id="70" w:name="__Fieldmark__42_68620352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686203528"/>
            <w:bookmarkStart w:id="72" w:name="__Fieldmark__43_68620352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686203528"/>
            <w:bookmarkStart w:id="74" w:name="__Fieldmark__44_68620352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686203528"/>
            <w:bookmarkStart w:id="76" w:name="__Fieldmark__45_68620352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686203528"/>
            <w:bookmarkStart w:id="78" w:name="__Fieldmark__46_68620352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686203528"/>
            <w:bookmarkStart w:id="80" w:name="__Fieldmark__47_68620352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686203528"/>
            <w:bookmarkStart w:id="82" w:name="__Fieldmark__48_68620352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686203528"/>
            <w:bookmarkStart w:id="84" w:name="__Fieldmark__49_68620352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686203528"/>
            <w:bookmarkStart w:id="86" w:name="__Fieldmark__50_68620352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march 5th to 9th</w:t>
            </w:r>
            <w:r/>
            <w:r>
              <w:rPr>
                <w:sz w:val="16"/>
                <w:szCs w:val="16"/>
                <w:rFonts w:cs="Verdana" w:ascii="Verdana" w:hAnsi="Verdana"/>
                <w:lang w:val="en-US"/>
              </w:rPr>
              <w:fldChar w:fldCharType="end"/>
            </w:r>
            <w:r>
              <w:rPr>
                <w:rFonts w:cs="Verdana" w:ascii="Verdana" w:hAnsi="Verdana"/>
                <w:sz w:val="16"/>
                <w:szCs w:val="16"/>
                <w:lang w:val="en-US"/>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45 min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US"/>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Pr>
                <w:rFonts w:cs="Verdana" w:ascii="Verdana" w:hAnsi="Verdana"/>
                <w:b/>
                <w:sz w:val="16"/>
                <w:szCs w:val="16"/>
                <w:lang w:val="en-GB"/>
              </w:rPr>
            </w:r>
            <w:r>
              <w:rPr>
                <w:rFonts w:cs="Verdana" w:ascii="Verdana" w:hAnsi="Verdana"/>
                <w:sz w:val="16"/>
                <w:szCs w:val="16"/>
                <w:lang w:val="en-GB"/>
              </w:rPr>
              <w:t>Hot potatoe</w:t>
            </w:r>
          </w:p>
          <w:p>
            <w:pPr>
              <w:pStyle w:val="NoSpacing"/>
              <w:rPr>
                <w:rFonts w:ascii="Verdana" w:hAnsi="Verdana" w:cs="Verdana"/>
                <w:sz w:val="16"/>
                <w:szCs w:val="16"/>
                <w:lang w:val="en-US"/>
              </w:rPr>
            </w:pPr>
            <w:r>
              <w:rPr>
                <w:rFonts w:cs="Verdana" w:ascii="Verdana" w:hAnsi="Verdana"/>
                <w:sz w:val="16"/>
                <w:szCs w:val="16"/>
                <w:lang w:val="en-GB"/>
              </w:rPr>
              <w:t>Give the papers with the names to the chn. Star palying hot potatoe asking the chn to show their paper and say the name of the animal  or living thing they have.</w:t>
            </w: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US"/>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in Activity: </w:t>
            </w:r>
            <w:r>
              <w:fldChar w:fldCharType="begin">
                <w:ffData>
                  <w:name w:val="Texto48"/>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lang w:val="en-GB"/>
              </w:rPr>
              <w:t xml:space="preserve"> After having all the papers on the floor ask the chn if they can explain what coexistence is.</w:t>
            </w:r>
          </w:p>
          <w:p>
            <w:pPr>
              <w:pStyle w:val="NoSpacing"/>
              <w:rPr/>
            </w:pPr>
            <w:r>
              <w:rPr>
                <w:rFonts w:cs="Verdana" w:ascii="Verdana" w:hAnsi="Verdana"/>
                <w:sz w:val="16"/>
                <w:szCs w:val="16"/>
                <w:lang w:val="en-GB"/>
              </w:rPr>
              <w:t>Ask one of the chn if he/she can find anything on the floor that gives an example of coexistence. eg (ask the chn to use the full sentence:  I find coexistence between trees and birds because…. After saying the sentence the st will take the end of the string and will throw the rest of the yarn ball to the st with the living thing mentioned. TELL THE CHN THEY CAN NOT LET THE STRING LOSE IT HAS TO BE TIGHT ALL THE TIM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When the web gets ready tell the chn that what they have is an ecosystem and ask them what would be impacted if…trees are cut. Listen to some answers and ask the st with the trees to satnd up and let the yarn go</w:t>
            </w:r>
            <w:r>
              <w:rPr>
                <w:rFonts w:cs="Verdana" w:ascii="Verdana" w:hAnsi="Verdana"/>
                <w:sz w:val="16"/>
                <w:szCs w:val="16"/>
                <w:lang w:val="en-US"/>
              </w:rPr>
              <w:t>.</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sk the chn to write three example of  ecosistence and explain it</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Ask the chn to write one example of  ecosistence and explain it</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US"/>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Ask the chn to write one example of  ecosistence and explain it</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en-US"/>
              </w:rPr>
            </w:pPr>
            <w:r>
              <w:rPr>
                <w:rFonts w:cs="Verdana" w:ascii="Verdana" w:hAnsi="Verdana"/>
                <w:b/>
                <w:sz w:val="16"/>
                <w:szCs w:val="16"/>
                <w:lang w:val="en-US"/>
              </w:rPr>
              <w:t xml:space="preserve">Closing: </w:t>
            </w:r>
            <w:r>
              <w:fldChar w:fldCharType="begin">
                <w:ffData>
                  <w:name w:val="Texto40"/>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Share their answers</w:t>
            </w:r>
            <w:r/>
            <w:r>
              <w:rPr>
                <w:sz w:val="16"/>
                <w:szCs w:val="16"/>
                <w:rFonts w:cs="Verdana" w:ascii="Verdana" w:hAnsi="Verdana"/>
              </w:rPr>
              <w:fldChar w:fldCharType="end"/>
            </w:r>
            <w:r>
              <w:rPr>
                <w:rFonts w:cs="Verdana" w:ascii="Verdana" w:hAnsi="Verdana"/>
                <w:sz w:val="16"/>
                <w:szCs w:val="16"/>
              </w:rPr>
            </w:r>
          </w:p>
        </w:tc>
      </w:tr>
    </w:tbl>
    <w:p>
      <w:pPr>
        <w:pStyle w:val="NoSpacing"/>
        <w:rPr>
          <w:lang w:val="en-US"/>
        </w:rPr>
      </w:pPr>
      <w:r>
        <w:rPr>
          <w:lang w:val="en-U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33:00Z</dcterms:created>
  <dc:creator>Ana Maria</dc:creator>
  <dc:description/>
  <dc:language>en-US</dc:language>
  <cp:lastModifiedBy>Portatil CCB</cp:lastModifiedBy>
  <cp:lastPrinted>2009-01-26T08:55:00Z</cp:lastPrinted>
  <dcterms:modified xsi:type="dcterms:W3CDTF">2012-02-28T20:13:00Z</dcterms:modified>
  <cp:revision>5</cp:revision>
  <dc:subject/>
  <dc:title/>
</cp:coreProperties>
</file>